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2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470248350"/>
      <w:bookmarkStart w:id="1" w:name="__Fieldmark__4_1470248350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470248350"/>
      <w:bookmarkStart w:id="3" w:name="__Fieldmark__5_1470248350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470248350"/>
      <w:bookmarkStart w:id="5" w:name="__Fieldmark__10_1470248350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470248350"/>
      <w:bookmarkStart w:id="7" w:name="__Fieldmark__11_1470248350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470248350"/>
      <w:bookmarkStart w:id="9" w:name="__Fieldmark__12_1470248350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2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9:00Z</dcterms:modified>
  <cp:revision>30</cp:revision>
  <dc:subject/>
  <dc:title> </dc:title>
</cp:coreProperties>
</file>